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L PATIODE LA ESCUELA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Style w:val="Emphasis"/>
          <w:rFonts w:cs="Verdana" w:ascii="Verdana" w:hAnsi="Verdana"/>
          <w:b/>
          <w:bCs/>
          <w:sz w:val="20"/>
          <w:szCs w:val="20"/>
        </w:rPr>
        <w:t>Hay lugar para el regocijo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br/>
      </w:r>
      <w:r>
        <w:rPr>
          <w:rStyle w:val="Emphasis"/>
          <w:rFonts w:cs="Verdana" w:ascii="Verdana" w:hAnsi="Verdana"/>
          <w:b/>
          <w:bCs/>
          <w:sz w:val="20"/>
          <w:szCs w:val="20"/>
        </w:rPr>
        <w:t>de los niños,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br/>
      </w:r>
      <w:r>
        <w:rPr>
          <w:rStyle w:val="Emphasis"/>
          <w:rFonts w:cs="Verdana" w:ascii="Verdana" w:hAnsi="Verdana"/>
          <w:b/>
          <w:bCs/>
          <w:sz w:val="20"/>
          <w:szCs w:val="20"/>
        </w:rPr>
        <w:t>al patio triste ha descendido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br/>
      </w:r>
      <w:r>
        <w:rPr>
          <w:rStyle w:val="Emphasis"/>
          <w:rFonts w:cs="Verdana" w:ascii="Verdana" w:hAnsi="Verdana"/>
          <w:b/>
          <w:bCs/>
          <w:sz w:val="20"/>
          <w:szCs w:val="20"/>
        </w:rPr>
        <w:t>el cielo.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br/>
      </w:r>
      <w:r>
        <w:rPr>
          <w:rStyle w:val="Emphasis"/>
          <w:rFonts w:cs="Verdana" w:ascii="Verdana" w:hAnsi="Verdana"/>
          <w:b/>
          <w:bCs/>
          <w:sz w:val="20"/>
          <w:szCs w:val="20"/>
        </w:rPr>
        <w:t>Luis Valle Goycoche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Arial" w:ascii="Verdana" w:hAnsi="Verdana"/>
          <w:sz w:val="20"/>
          <w:szCs w:val="20"/>
        </w:rPr>
        <w:t>1. El patio de tierra</w:t>
      </w:r>
    </w:p>
    <w:p>
      <w:pPr>
        <w:pStyle w:val="Normal"/>
        <w:spacing w:before="0" w:after="120"/>
        <w:ind w:firstLine="340"/>
        <w:jc w:val="both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Arial" w:ascii="Verdana" w:hAnsi="Verdana"/>
          <w:sz w:val="22"/>
          <w:szCs w:val="22"/>
        </w:rPr>
        <w:t>Después de los meses de enero y febrero que en Santiago de Chuco son de invierno y caen lluvias torrenciales, el patio de tierra de nuestra escuela, cerrado por las vacaciones, se lo encuentra completamente distinto y cambiado, abrumadoramente mágic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rque en clases el patio es como la arena de una plaza de toros, seco, amarillo y arcilloso, desde donde cantamos bajo el sol de la mañana, desgastándonos y gritando a pulmón lleno, con los ojos brillantes, puestos en los aleros, en el borde de las tejas y en el cielo azulad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 el rostro enhiesto vemos como escapan correteándose las golondrinas o el colibrí permanece quieto en el aire vibrante. O como contornea alrededor del pino la libélula anunciadora de las visitas. Y de que vamos a recibir una carta lejana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n ese patio jugamos a la rayuela, al rompe y raja de los trompos, al salta cordel, al ya te vi e inmóvil te quedas. O corremos a desquitarnos del pega-pega o tras los aviones de papel que se echan a volar a todo vértig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h,</w:t>
        <w:softHyphen/>
        <w:t xml:space="preserve"> también temblamos de miedo delante del profesor que revisa la corrección de las prendas de vestir y la limpieza de manos, orejas y cuello; como el corte de pelo y las uñas casi parejas a las yemas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¡Ah! también se pasa revisión al brillo y lustre de los zapatos que tienen que reflejar las nubes rezagadas de la alborada, bogando ilusas en el añil del cielo sereno.</w:t>
      </w:r>
    </w:p>
    <w:p>
      <w:pPr>
        <w:pStyle w:val="Normal"/>
        <w:spacing w:before="240" w:after="120"/>
        <w:ind w:firstLine="340"/>
        <w:jc w:val="both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cs="Arial" w:ascii="Verdana" w:hAnsi="Verdana"/>
          <w:sz w:val="22"/>
          <w:szCs w:val="22"/>
        </w:rPr>
        <w:t>2. La matrícula del nuevo año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o hay un momento del año, después de las lluvias y antes de iniciadas las lecciones escolares, en que este patio es incomparable, completamente otro, hasta el punto de estremecernos y casi ahogarnos en una sensación inédita y en una emoción profunda y asombrosa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Y es cuando mi padre, el primer día de marzo, nos lleva de la mano a iniciar con él la matrí</w:t>
        <w:softHyphen/>
        <w:t>cula del nuevo añ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 pie ante la puerta, da vueltas a las inmensas llaves de canuto mohosas por el abandono, que introduce en dos ranuras en forma de peras ahuecadas en el portón lavado por las lluvias torrenciales que han caído, y seguirán cayend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n el forcejeo chirrian los goznes dormidos y resuenan los clavos entumecidos. Pero aún así</w:t>
        <w:softHyphen/>
        <w:t>, no abre sus hojas que brillan en donde aún queda pintura y lucen descoloridas en donde los ramalazos de agua arrojados por las nubes han dejado al descubierto sus nervaduras pasmadas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penas cede una hoja, desvencijada por los relámpagos, con retazos de pintura verde endurecida en las tablas, que dejan un resquicio por donde la claridad de adentro ciega los ojos y por donde introducimos hasta el dorso de la mano agitando los dedos hacia adentr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i padre entonces llama a algún vecino quien viene con un pico y una pala, arrima el barro del umbral, empuja la puerta y  nos golpea desde adentro, en lo que era antes un patio, un huerto insólito, reluciente y florido delante de la luz blanca de las paredes enjalbegadas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firstLine="340"/>
        <w:jc w:val="both"/>
        <w:rPr/>
      </w:pPr>
      <w:r>
        <w:rPr>
          <w:rStyle w:val="StrongEmphasis"/>
          <w:rFonts w:cs="Arial" w:ascii="Verdana" w:hAnsi="Verdana"/>
          <w:sz w:val="22"/>
          <w:szCs w:val="22"/>
        </w:rPr>
        <w:t>3. Lo que la tierra esconde de madre y maestra</w:t>
      </w:r>
    </w:p>
    <w:p>
      <w:pPr>
        <w:pStyle w:val="Normal"/>
        <w:spacing w:before="0" w:after="120"/>
        <w:ind w:firstLine="340"/>
        <w:jc w:val="both"/>
        <w:rPr/>
      </w:pPr>
      <w:r>
        <w:rPr>
          <w:rFonts w:cs="Arial" w:ascii="Verdana" w:hAnsi="Verdana"/>
          <w:sz w:val="22"/>
          <w:szCs w:val="22"/>
        </w:rPr>
        <w:t>Mientras mi padre avanza y sube las gradas llenas de yerbas, arbustos y enredaderas de alverjas que han crecido de los granos que los niños hemos perdido por las rendijas de las piedras jugando al hoyito, a la pirámide o al tres en uno, nosotros permanecemos anonadados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s alverjas y chanitos que hicimos rodar y golpeamos ¡eran plantas y hasta árboles! con raíces, hojas y capullos, y hasta con gusanillos y larvas de mariposas, que reptan por sus tallos. De aquello no nos dimos cuenta, que no solo eran granos y bolitas minúsculas sino un follaje de trinos, aromas y flores. ¡Y vainas con frutos frescos y rozagantes!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i hermano y yo, después de estar un rato atolondrados, con los ojos desorbitados y en silencio, nos aventuramos paso a paso a entrar por ese jardín imprevist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Y nos introducimos como apartando agua, acariciando acelgas, dalias, hinojos; laureles, perejiles y hasta grandes zapallos primorosos cuyos tallos peludos enredan nuestros pies y caemos dejando la huella de nuestras manos pequeñas en la tierra humedecida, arenosa y blanca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n algún reino innombrable deben estar guardadas esas huellas junto con aquel vergel escondido que nadie había cuidado en los dos meses y que solo el prodigio de la lluvia, el sol y lo que la tierra esconde de madre y maestra nos muestra ahora en todo su esplendor.</w:t>
      </w:r>
    </w:p>
    <w:p>
      <w:pPr>
        <w:pStyle w:val="Normal"/>
        <w:spacing w:before="0" w:after="24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¿No es igual la vida que florece a escondidas, supuestamente a ciegas y en el aparente olvido?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  <w:r>
        <w:rPr>
          <w:rStyle w:val="StrongEmphasis"/>
          <w:rFonts w:cs="Arial" w:ascii="Verdana" w:hAnsi="Verdana"/>
          <w:sz w:val="22"/>
          <w:szCs w:val="22"/>
        </w:rPr>
        <w:t>4. La semilla se hace flor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l patio cerrado de nuestra escuela casi siempre eriazo y aplanado por las correrías de nuestros juegos habí</w:t>
        <w:softHyphen/>
        <w:t>a brotado con todo lo oculto, invisible y encantado que había en el suelo, aparentemente inerte, inmóvil y baldí</w:t>
        <w:softHyphen/>
        <w:t>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odos los colores de pétalos, todas las texturas y perfiles de estambres y pistilos, todas las formas y tersuras de cortezas; todas las sombras con sus evocaciones y olvidos estaban allí</w:t>
        <w:softHyphen/>
        <w:t xml:space="preserve"> presentes y conmovedoramente tangibles y vivos. 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eteaban las mariposas, reptaban los gusarapos, zumbaban los abejorros y las gotas de rocí</w:t>
        <w:softHyphen/>
        <w:t>o, temblando, se esfumaban dando sus últimos suspiros ante nuestros ojos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¿Igual habría acontecido en nuestros corazones?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nero y febrero en Santiago de Chuco son meses desfallecientes, aparentemente exánimes y cautivos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o como lo mostraba el patio de nuestra escuela ¡meses en que todo se origina, avanza y se transforma!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eses en que una niña se hace mujer que se delata en el busto y arrogancia que ahora tiene, por los senos crecidos y por la mirada furtiva que antes era candorosa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eses en que un adolescente indeciso se hace varón pletórico y ufano.</w:t>
        <w:br/>
        <w:t>Meses en que se hizo el milagro de lo que es pródigo. Meses en que se dilapida lo guardado para que la vida siga.</w:t>
      </w:r>
    </w:p>
    <w:p>
      <w:pPr>
        <w:pStyle w:val="Normal"/>
        <w:spacing w:before="0" w:after="24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eses en que la semilla se hizo brote, flor y frut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cs="Arial" w:ascii="Verdana" w:hAnsi="Verdana"/>
          <w:sz w:val="22"/>
          <w:szCs w:val="22"/>
        </w:rPr>
        <w:t>5. Buena piedra y adobe en el cimiento</w:t>
      </w:r>
    </w:p>
    <w:p>
      <w:pPr>
        <w:pStyle w:val="Normal"/>
        <w:spacing w:before="0" w:after="120"/>
        <w:ind w:firstLine="340"/>
        <w:jc w:val="both"/>
        <w:rPr/>
      </w:pPr>
      <w:r>
        <w:rPr>
          <w:rFonts w:cs="Verdana" w:ascii="Verdana" w:hAnsi="Verdana"/>
          <w:sz w:val="22"/>
          <w:szCs w:val="22"/>
        </w:rPr>
        <w:t> </w:t>
      </w:r>
      <w:r>
        <w:rPr>
          <w:rFonts w:cs="Arial" w:ascii="Verdana" w:hAnsi="Verdana"/>
          <w:sz w:val="22"/>
          <w:szCs w:val="22"/>
        </w:rPr>
        <w:t>Pronto aparece algún señor por la puerta, con los ojos buenos e inocentes, con el sombrero en la mano y en la otra cogido al hijo al que trae a matricular en un nuevo año de estudios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ntra pidiendo permiso con el movimiento de la cabeza, saludando a todos y a nadies. Con una sonrisa tímida en la comisura de sus labios y endulzados los bordes de sus ojos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Y como no encuentra quien le responda, sube entonces las gradas hasta el salón que tiene las puertas y ventanas abiertas. 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esde el corredor de arriba el niño que va con él nos descubre con asombro en la selva de tallos y de hojas. Y se asusta. ¿Le habremos parecido duendes de la floresta?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¿Está el maestro? dice el señor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i padre aparece bajando del terrado del salón que muestra unas goteras que mojan las paredes y la bóveda por las lluvias que han de seguir cayendo, incluso esta tarde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¿En que año se matricula el niño? pregunta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n el mismo año, que es tercero de primaria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¿Aplaza?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iene notas excelentes. Pero es bueno poner piedra fuerte y buen adobe en el cimiento. ¿No le parece?</w:t>
      </w:r>
    </w:p>
    <w:p>
      <w:pPr>
        <w:pStyle w:val="Normal"/>
        <w:spacing w:before="0" w:after="24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r supuest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cs="Arial" w:ascii="Verdana" w:hAnsi="Verdana"/>
          <w:sz w:val="22"/>
          <w:szCs w:val="22"/>
        </w:rPr>
        <w:t>6. Tal como es la vida</w:t>
      </w:r>
    </w:p>
    <w:p>
      <w:pPr>
        <w:pStyle w:val="Normal"/>
        <w:spacing w:before="0" w:after="120"/>
        <w:ind w:firstLine="340"/>
        <w:jc w:val="both"/>
        <w:rPr/>
      </w:pPr>
      <w:r>
        <w:rPr>
          <w:rFonts w:cs="Verdana" w:ascii="Verdana" w:hAnsi="Verdana"/>
          <w:sz w:val="22"/>
          <w:szCs w:val="22"/>
        </w:rPr>
        <w:t> </w:t>
      </w:r>
      <w:r>
        <w:rPr>
          <w:rFonts w:cs="Arial" w:ascii="Verdana" w:hAnsi="Verdana"/>
          <w:sz w:val="22"/>
          <w:szCs w:val="22"/>
        </w:rPr>
        <w:t>¡Es el Dogo!, dice mi hermano de repente, entre el zumbido de las abejas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¡Sí, es así! respond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¡Oye, cuanto ha crecido! 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¡Y como ha cambiado!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Y mientras los papás conversan él se nos va acercando de a pocos, hasta cruzar palabras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¿En que año te matriculas?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tra vez en tercer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¿Y quienes pasaron a cuarto?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asa Javier, pero ya se fue con sus padres a Trujillo. 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¡Ah!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lipio ahora vive en Chimbote. 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Los hermanos Iraya de Angasmarca se han ido a las minas. 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¡Ah!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ico ha muerto¦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¡Ah, la vida! ¡Como se disgrega, pierde y confunde! Â cómo había cambiado tanto en unos meses! 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go o mucho había muerto. ¡Pero otro tanto había germinado y florecido!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¡Mira, tomatillos silvestres!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 xml:space="preserve">¡Mira, cómo hasta los muros están llenos de plantas, flores y abejorros! </w:t>
      </w:r>
      <w:r>
        <w:rPr>
          <w:rFonts w:cs="Verdana" w:ascii="Verdana" w:hAnsi="Verdana"/>
          <w:sz w:val="22"/>
          <w:szCs w:val="22"/>
        </w:rPr>
        <w:br/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Heading1"/>
        <w:rPr>
          <w:b/>
          <w:b/>
          <w:bCs/>
          <w:sz w:val="22"/>
        </w:rPr>
      </w:pPr>
      <w:r>
        <w:rPr>
          <w:rStyle w:val="StrongEmphasis"/>
          <w:b w:val="false"/>
          <w:bCs w:val="false"/>
          <w:sz w:val="22"/>
        </w:rPr>
        <w:t>Danilo Sánchez Lihó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 </w:t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Arial"/>
      <w:sz w:val="28"/>
      <w:szCs w:val="28"/>
      <w:lang w:val="fr-FR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1:44:00Z</dcterms:created>
  <dc:creator>LEDESMA</dc:creator>
  <dc:description/>
  <dc:language>en-US</dc:language>
  <cp:lastModifiedBy>ELEDESMA</cp:lastModifiedBy>
  <dcterms:modified xsi:type="dcterms:W3CDTF">2008-07-23T21:44:00Z</dcterms:modified>
  <cp:revision>2</cp:revision>
  <dc:subject/>
  <dc:title>INSTITUTO DEL LIBRO Y LA LECTURA</dc:title>
</cp:coreProperties>
</file>